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n odd or unnatural shape, appearance, or character; fantastically ugly or absurd; bizarr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An odd or unnatural shape, appearance, or character; fantastically ugly or absurd; bizarr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Very ug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Very ug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Grote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Grote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Beautif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2824480" cy="1882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4480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2824480" cy="1882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4480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 procession of persons riding on horses, in horse-drawn carriages, in car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A procession of persons riding on horses, in horse-drawn carriages, in car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Never saw anything like this befo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Never saw anything like this bef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Cavalc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Cavalc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  <w:szCs w:val="52"/>
                              </w:rPr>
                              <w:t>Al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  <w:szCs w:val="52"/>
                        </w:rPr>
                        <w:t>Al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2819400" cy="19107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2819400" cy="19107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7:00Z</dcterms:created>
  <dc:creator>mlawton</dc:creator>
  <dc:description/>
  <dc:language>en-US</dc:language>
  <cp:lastModifiedBy>mbhe</cp:lastModifiedBy>
  <dcterms:modified xsi:type="dcterms:W3CDTF">2010-11-15T14:07:00Z</dcterms:modified>
  <cp:revision>2</cp:revision>
  <dc:subject/>
  <dc:title/>
</cp:coreProperties>
</file>